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137523652"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697090535"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1914493903"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